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ru-RU" w:eastAsia="en-US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  <w:t>П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112-558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3. април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  <w:t>редлог акта припремила: Наташа Пешић Радосављевић_______</w:t>
      </w:r>
      <w:r>
        <w:rPr>
          <w:rFonts w:cs="Arial" w:ascii="Arial" w:hAnsi="Arial"/>
          <w:color w:val="FFFFFF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10. и члана 21. став 6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/24 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, члана 49. став 1. Пословника о раду Градског већа 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 и члана 2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в 2. Одлуке о Мрежи установа културе на територији града Крагујевца (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“ број 18/18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23. април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измен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Решења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бразовању Савета Мреже установа култур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а територији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ab/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 xml:space="preserve"> 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У поглављу </w:t>
      </w:r>
      <w:r>
        <w:rPr>
          <w:rFonts w:cs="Arial" w:ascii="Arial" w:hAnsi="Arial"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Решења о образовању Савета Мреже установа културе на територији града Крагујевца („Службени лист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града Крагујевца“ број 15/24, 26/24 и 35/24) – у даљем тексту: Савет Мреже, тачка 9. мења се и гла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 w:eastAsia="sr-Latn-CS"/>
        </w:rPr>
        <w:tab/>
        <w:t>„</w:t>
      </w:r>
      <w:r>
        <w:rPr>
          <w:rFonts w:cs="Arial" w:ascii="Arial" w:hAnsi="Arial"/>
          <w:b/>
          <w:sz w:val="22"/>
          <w:szCs w:val="22"/>
          <w:lang w:val="sr-RS" w:eastAsia="sr-Latn-CS"/>
        </w:rPr>
        <w:t>9.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sr-Latn-CS"/>
        </w:rPr>
        <w:t xml:space="preserve">Предраг Вукашиновић,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в.д. </w:t>
      </w:r>
      <w:r>
        <w:rPr>
          <w:rFonts w:cs="Arial" w:ascii="Arial" w:hAnsi="Arial"/>
          <w:sz w:val="22"/>
          <w:szCs w:val="22"/>
          <w:lang w:val="ru-RU" w:eastAsia="sr-Latn-CS"/>
        </w:rPr>
        <w:t>директор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Завода за заштиту споменика културе у Крагујевцу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- члан Савета Мреже,”</w:t>
      </w:r>
      <w:r>
        <w:rPr>
          <w:rFonts w:cs="Arial" w:ascii="Arial" w:hAnsi="Arial"/>
          <w:sz w:val="22"/>
          <w:szCs w:val="22"/>
          <w:lang w:val="sr-RS" w:eastAsia="sr-Latn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 w:eastAsia="sr-Latn-CS"/>
        </w:rPr>
        <w:tab/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I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Овлашћује се Градска управа за друштвене делатности да изврши правно – техничку редакцију, утврди и објави пречишћен текст Решења о образовању </w:t>
      </w:r>
      <w:r>
        <w:rPr>
          <w:rFonts w:cs="Arial" w:ascii="Arial" w:hAnsi="Arial"/>
          <w:sz w:val="22"/>
          <w:szCs w:val="22"/>
          <w:lang w:val="sr-RS"/>
        </w:rPr>
        <w:t>Савета Мреже установа културе на територији града Крагујевц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 решење објавити у „Службеном листу града Крагујевца“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шења о измени Решења о образовању Савета Мреже установа културе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59. став 1. тачка 2. 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непосредно извршава и стара се о извршавању одлука и других аката Скупштине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sr-CS"/>
        </w:rPr>
        <w:t>2. став 1. тачка 10.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9/24 </w:t>
      </w:r>
      <w:r>
        <w:rPr>
          <w:rFonts w:cs="Arial" w:ascii="Arial" w:hAnsi="Arial"/>
          <w:sz w:val="22"/>
          <w:szCs w:val="22"/>
          <w:lang w:val="sr-CS"/>
        </w:rPr>
        <w:t>- пречишћен текст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ru-RU"/>
        </w:rPr>
        <w:t>образује стална и повремена радна тела, а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 лист града Крагујевца“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  <w:lang w:val="ru-RU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 xml:space="preserve"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 Одредбама члана 2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в 2. Одлуке о мрежи установа културе на територији града Крагујевца (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“,  број 18/18) прописан  је број чланова Савета Мреже, као и да се исти образује Решењем Градског већ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решења је потреба да се изврши усаглашавање Решења о образовању Савета Мреже са персоналним променама чланова Савет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иљ доношења Решења је потреба да Савет Мреже чине одговорна лица свих установа културе чији је оснивач град Крагујевац, који својим радом у Савету Мреже доприносе унапређењу и координацији рада и функционисања установа култур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о реше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конципиран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 w:eastAsia="sr-Latn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Решења </w:t>
      </w:r>
      <w:r>
        <w:rPr>
          <w:rFonts w:cs="Arial" w:ascii="Arial" w:hAnsi="Arial"/>
          <w:sz w:val="22"/>
          <w:szCs w:val="22"/>
          <w:lang w:val="sr-RS"/>
        </w:rPr>
        <w:t xml:space="preserve">извршена је измена у поглављ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тачки 9. Решења о </w:t>
      </w:r>
      <w:r>
        <w:rPr>
          <w:rFonts w:cs="Arial" w:ascii="Arial" w:hAnsi="Arial"/>
          <w:sz w:val="22"/>
          <w:szCs w:val="22"/>
          <w:lang w:val="sr-RS" w:eastAsia="sr-Latn-CS"/>
        </w:rPr>
        <w:t>образовању Савета Мреже установа културе на територији града Крагујевца („Службени лист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града Крагујевца“ број 15/24, 26/24 и 35/24), тако да поглавље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да глас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ab/>
        <w:t>Образује се Савет Мреже установа културе на територији града Крагујевца (у даљем тексту: Савет Мреже) као заједничко, саветодавно и координационо тело Мреже установа културе на територији града Крагујевца, у саставу:</w:t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Ана Јел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Градског већа за културу – председник Савета Мреже,</w:t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Тамара Јован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в.д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начелника Градске управе за друштвене делатности - заменик председника Савета Мреже,</w:t>
      </w:r>
    </w:p>
    <w:p>
      <w:pPr>
        <w:pStyle w:val="ListParagraph"/>
        <w:numPr>
          <w:ilvl w:val="0"/>
          <w:numId w:val="1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>Анђела Огњан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Народне библиотеке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 w:eastAsia="sr-Latn-CS"/>
        </w:rPr>
        <w:t>Вук Караџић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у Крагујевцу - члан Савета Мреже,</w:t>
      </w:r>
    </w:p>
    <w:p>
      <w:pPr>
        <w:pStyle w:val="ListParagraph"/>
        <w:numPr>
          <w:ilvl w:val="0"/>
          <w:numId w:val="1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Катарина Бабић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в.д.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 xml:space="preserve"> директор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а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 xml:space="preserve"> Народног музеја Шумадије у Крагујевцу - члан </w:t>
      </w:r>
      <w:r>
        <w:rPr>
          <w:rFonts w:cs="Arial" w:ascii="Arial" w:hAnsi="Arial"/>
          <w:sz w:val="22"/>
          <w:szCs w:val="22"/>
          <w:lang w:val="ru-RU" w:eastAsia="sr-Latn-CS"/>
        </w:rPr>
        <w:t>Савета Мреже,</w:t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>Александар Штајн,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в.д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</w:t>
      </w:r>
      <w:r>
        <w:rPr>
          <w:rFonts w:cs="Arial" w:ascii="Arial" w:hAnsi="Arial"/>
          <w:sz w:val="22"/>
          <w:szCs w:val="22"/>
          <w:lang w:val="sr-RS" w:eastAsia="sr-Latn-CS"/>
        </w:rPr>
        <w:t>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Књажевско српског театра - члан Савета Мреже,</w:t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ru-RU" w:eastAsia="sr-Latn-CS"/>
        </w:rPr>
        <w:t>Маријана Станк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Спомен парка </w:t>
      </w:r>
      <w:r>
        <w:rPr>
          <w:rFonts w:cs="Arial" w:ascii="Arial" w:hAnsi="Arial"/>
          <w:sz w:val="22"/>
          <w:szCs w:val="22"/>
          <w:lang w:val="sr-CS"/>
        </w:rPr>
        <w:t xml:space="preserve">„Крагујевачки октобар“ - </w:t>
      </w:r>
      <w:r>
        <w:rPr>
          <w:rFonts w:cs="Arial" w:ascii="Arial" w:hAnsi="Arial"/>
          <w:sz w:val="22"/>
          <w:szCs w:val="22"/>
          <w:lang w:val="ru-RU" w:eastAsia="sr-Latn-CS"/>
        </w:rPr>
        <w:t>члан Савета мреже,</w:t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Небојша Јаковље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Дома омладине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 w:eastAsia="sr-Latn-C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- члан Савета мреже,</w:t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Јелена Стојановић Патрног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</w:t>
      </w:r>
      <w:r>
        <w:rPr>
          <w:rFonts w:cs="Arial" w:ascii="Arial" w:hAnsi="Arial"/>
          <w:sz w:val="22"/>
          <w:szCs w:val="22"/>
          <w:lang w:val="sr-CS"/>
        </w:rPr>
        <w:t>„Позоришта за децу и младе“ у Крагујевцу 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мреже,</w:t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strike/>
          <w:sz w:val="22"/>
          <w:szCs w:val="22"/>
          <w:lang w:val="ru-RU" w:eastAsia="sr-Latn-CS"/>
        </w:rPr>
        <w:t>Ненад Карамијалковић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, </w:t>
      </w:r>
      <w:r>
        <w:rPr>
          <w:rFonts w:cs="Arial" w:ascii="Arial" w:hAnsi="Arial"/>
          <w:strike/>
          <w:sz w:val="22"/>
          <w:szCs w:val="22"/>
          <w:lang w:val="ru-RU" w:eastAsia="sr-Latn-CS"/>
        </w:rPr>
        <w:t>директор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Завода за заштиту споменика културе у Крагујевцу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мреже,</w:t>
      </w:r>
    </w:p>
    <w:p>
      <w:pPr>
        <w:pStyle w:val="ListParagraph"/>
        <w:numPr>
          <w:ilvl w:val="0"/>
          <w:numId w:val="0"/>
        </w:numPr>
        <w:ind w:left="690" w:hanging="330"/>
        <w:jc w:val="both"/>
        <w:outlineLvl w:val="0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sz w:val="22"/>
          <w:szCs w:val="22"/>
          <w:lang w:val="sr-RS" w:eastAsia="sr-Latn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 xml:space="preserve">Предраг Вукашиновић,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в.д.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директор</w:t>
      </w:r>
      <w:r>
        <w:rPr>
          <w:rFonts w:cs="Arial" w:ascii="Arial" w:hAnsi="Arial"/>
          <w:sz w:val="22"/>
          <w:szCs w:val="22"/>
          <w:lang w:val="sr-RS" w:eastAsia="sr-Latn-CS"/>
        </w:rPr>
        <w:t>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Завода за заштиту споменика културе у Крагујевцу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- члан Савета Мреже,</w:t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Сања Живк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Историјског архива Шумадије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мреже,</w:t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Немања Рајчић,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в.д.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>директор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а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 xml:space="preserve"> Центра за неговање традиционалне културе </w:t>
      </w:r>
      <w:r>
        <w:rPr>
          <w:rFonts w:cs="Arial" w:ascii="Arial" w:hAnsi="Arial"/>
          <w:sz w:val="22"/>
          <w:szCs w:val="22"/>
          <w:lang w:val="sr-CS"/>
        </w:rPr>
        <w:t>„Абрашевић“ 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мреже</w:t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Јелена Станић Стефан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Музичког центра у Крагујевцу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мреже и </w:t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 w:eastAsia="sr-Latn-CS"/>
        </w:rPr>
        <w:t>Бојан Павловић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Установе културе </w:t>
      </w:r>
      <w:r>
        <w:rPr>
          <w:rFonts w:cs="Arial" w:ascii="Arial" w:hAnsi="Arial"/>
          <w:sz w:val="22"/>
          <w:szCs w:val="22"/>
          <w:lang w:val="sr-CS"/>
        </w:rPr>
        <w:t xml:space="preserve">„Кораци“ - </w:t>
      </w:r>
      <w:r>
        <w:rPr>
          <w:rFonts w:cs="Arial" w:ascii="Arial" w:hAnsi="Arial"/>
          <w:sz w:val="22"/>
          <w:szCs w:val="22"/>
          <w:lang w:val="ru-RU" w:eastAsia="sr-Latn-CS"/>
        </w:rPr>
        <w:t>члан Савета мреж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вет Мреже има секретара који учествује у раду Савета без права одлучивања. Послове секретара Савета Мреже обавља руководилац Службе заједничких послова установа културе.“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Cs/>
          <w:sz w:val="22"/>
          <w:szCs w:val="22"/>
          <w:lang w:val="ru-RU" w:eastAsia="sr-Latn-C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 w:eastAsia="sr-Latn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>ешења дато је овлашћење Градској управи за друштвене делатности да изврши правно – техничку редакцију, утврди и објави пречишћен текст Решења о образовању Савета Мреже установа културе на територији града Крагујевца.</w:t>
      </w:r>
    </w:p>
    <w:p>
      <w:pPr>
        <w:pStyle w:val="Normal"/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уређено је питање објављивања овог решења, односно да ће се оно објавити 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ind w:firstLine="27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  <w:r>
        <w:rPr>
          <w:lang w:val="ru-RU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3:03:00Z</dcterms:created>
  <dc:creator>natasa.pesic</dc:creator>
  <dc:description/>
  <cp:keywords/>
  <dc:language>en-US</dc:language>
  <cp:lastModifiedBy>hhhggrreeww</cp:lastModifiedBy>
  <cp:lastPrinted>2025-04-16T09:50:00Z</cp:lastPrinted>
  <dcterms:modified xsi:type="dcterms:W3CDTF">2025-04-23T13:2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7C9357187D47EDAA5355133B5E0E0F_13</vt:lpwstr>
  </property>
  <property fmtid="{D5CDD505-2E9C-101B-9397-08002B2CF9AE}" pid="3" name="KSOProductBuildVer">
    <vt:lpwstr>1033-12.2.0.20782</vt:lpwstr>
  </property>
</Properties>
</file>